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021045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206605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4257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491695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66296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542789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39692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38605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273512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875836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37857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949335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60943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219858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2296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53179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52434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13340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38866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268201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58761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14578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017155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022583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23161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195037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