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52544960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0129871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88024925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34991260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72138062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91372906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53442301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017698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75282112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8562794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3669063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91206170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76167533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3666210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88647266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8160195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54468269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44840275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35423787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76977499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099445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86237355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64887870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98860996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94383884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8274539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