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24607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49567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53425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5862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87915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32711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69698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87918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53622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33386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04126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36702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1138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81739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60787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69167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4804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10430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15214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81891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71566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84906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00252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37066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34095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66799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0339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62328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36027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29253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90267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41562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01897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62137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26159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52193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58554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06988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01090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1320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89358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44356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03183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73325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