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9747757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5877344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3307800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4766662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1354631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8284437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8509028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1790832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3636250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2812388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2636265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4172699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33699403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9733516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9859233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2445756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2862357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0194528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2849320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1060438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76717411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5950454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5084909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10310437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8671704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41858052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6425717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234750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2330855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80269842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58743054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2386345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4503885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6301203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5709468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6140816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1970279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4451127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0969325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38577400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56043765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61257696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9727269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5952045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82351660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76764966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80073156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00187566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772707552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686933450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422347086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20772518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779459634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34104289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55055083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756844498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