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26877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6584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39133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95532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25648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32193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6723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57544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81537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46205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33030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539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94553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5979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95441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78058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73050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76845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25642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06951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44665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45166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97075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9337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65618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86272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41269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71264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91568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4428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1201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97635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7611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43634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56024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9693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63526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25538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40268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1641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56166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39544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3263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14254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33514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42151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82351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33597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80390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78172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85722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71734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8883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51473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02704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76257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