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522407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752902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1186859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0036152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87951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4685197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3012980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5036667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9389904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136717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53521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1742076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975391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