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3605125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0941168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217688347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4506036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1171872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259630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4655381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70950737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1140224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811596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6851370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3704887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86735420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915833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901208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715597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806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166887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0803160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8097155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6259997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09319529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0037300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2485473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9396303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3432295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