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795867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684257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8484512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272131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2603433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27057608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0690749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8650511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2921296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0729708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4232943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311242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862354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6900459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3851549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49637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8332549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1417251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4053796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3993324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96371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877076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99582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651798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699777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218557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