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5222806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4711473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93273145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7943553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13179920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6583965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5631859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9771583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14050561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08538067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1247904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62719445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7855996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6725651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3769535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2526776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3938980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2480455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5691331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87387821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4749077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0348732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73305341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6531579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8341255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426941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