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28258039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52965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4917524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6300245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59035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801193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3927501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1884347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8619704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56016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469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905477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027968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7892350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00280727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5568334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9488746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3023252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4436373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634085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912537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39908094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216008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43345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4233578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013319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