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32630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551838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71273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274429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89721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6783243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732121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603419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857359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973331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457417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45341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228712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45001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970560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181087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421322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7502207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0602468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5598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2218108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0693340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491704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75420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5240608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918323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