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04713647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0928354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276363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831496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874088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9554608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473173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2461401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7829053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433604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181081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087020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4925349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2267169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47630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75334060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691271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4311230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1121998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1837566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0414403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2044205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956011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59354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5947802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114415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