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29342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443411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6462067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7606299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656287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4214794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493411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155300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204371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624194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326673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059431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31725380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318074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0529457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0943559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81758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92499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17273254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2402531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91536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747474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063167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5970611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659583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23914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