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1464142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107731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09543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55330983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9403804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573446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9557343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1396026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2719830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882295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2131967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9276236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5767865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421344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55563725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116401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119809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892726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1391865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3158819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436110589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64158284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756126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5313460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479909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408610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0783449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2935628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6329919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747697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787437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17527489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4495005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2440343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09747693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4889236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34507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7175531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355596237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6972031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4217094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0439032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252765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962043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041038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5409922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4312842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6630661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09422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86614688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546923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233146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899125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8352400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48067640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3485809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5375531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