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5519493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7553832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39152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66659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4435654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38814397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041438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9449223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0179928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6180003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4528012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6537373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8706244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380937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1958340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5873680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9057826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984690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9148830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8478644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61975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6167010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718290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055373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4101617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34886318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