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777161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7148087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15723346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149993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107503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4327893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1571982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411340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3706572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2951325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3033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1565050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729842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2975785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081634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57676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00733533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9347549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5537887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488464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9131914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785480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37246401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883157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4528808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640583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