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716230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315901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3171018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2399003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47120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0465144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21272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91998128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301876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57170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830533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4152472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4114747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3948746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2555377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6593143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12784551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162908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7023656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5001235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1971886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723096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1051567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7214991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3597974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57569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