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8606184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828100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411880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316484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4039973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342533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5467599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908247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21044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62604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869974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102622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3791143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4135795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7802796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427045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1117776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799748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893627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394949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47390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779108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411751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057764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7064588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21318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2200418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54466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2188577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247244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0198854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494754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458789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50418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378100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674416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25144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068892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7272983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4124344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50264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3611779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328762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3753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