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0792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614950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8862588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015439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51769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942764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57020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46717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5692939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0426497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0927410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527693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027463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84283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3660664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8051398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4218305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29006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913502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765267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47295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76732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309604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958552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528852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98166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115037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223571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96025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62497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860991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88726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83764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550797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815374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247468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216823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7985226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138887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01360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02007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964243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581744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473302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002905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155654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0665944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2620652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2900804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6008950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5116632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6922996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3054369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4519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6912248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229154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