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15642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375439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030981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4687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354031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67915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0328166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7667231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773159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458832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46217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289806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430286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835755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468986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859692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572628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799476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57495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3068751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628136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897497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956149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8373952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34994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64312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168733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2466634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17857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519455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641522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819425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84136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056725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12192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587675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227904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2050363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78271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065271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852708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571526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0258983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152359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709933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919654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91407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424166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3907298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3786912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6027398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1957991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9587386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430837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4603319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0095453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