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50917445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9767321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19914566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961539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7420084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8793903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59741480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8762047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3164138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849060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8373918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50683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266191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