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5298135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4472226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00370608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3789628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3628142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2327970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6255162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5925433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2809248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38724918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5768865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10484662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1585491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4058999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4251950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4820818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379575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5051268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07525576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32592804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4362548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7829122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8227956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3748455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7810935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2919834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