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6285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4881584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0131716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247924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120543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618339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170529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521163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0864139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536304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07254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627392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536994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3642774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738704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384472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579566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163114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991655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7298493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969513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488176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972625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023241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23227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06787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