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54754583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79306208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1135350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4988874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1413544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8201611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70407784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4613066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63855456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7591452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79542304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9454612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0412209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77512127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8222601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953458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40360989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76941130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0299214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9685760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06229654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5471049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1569513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8425381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2703259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0559723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