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62513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035156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77370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559278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027999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4353187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970054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83404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62745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582249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71336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978458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96771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11048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2551930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342464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78598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760558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57093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976906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10406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797875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669965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733138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68266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589875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