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98751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06709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106485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833158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730932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1854780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706688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418013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58723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283402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270313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3626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42979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13957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505252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836305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58474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35799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11673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9602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18856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478838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94960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530887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47192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57719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