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490038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090814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4358204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836102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8242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7691062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006705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634580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0595094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452307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42364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6924910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281888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8264077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9724987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873529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183396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023408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0681511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052068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544209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473094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60042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098463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0100489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5387582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