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7569732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2486486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2059726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6908100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500761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8841301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7192167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7211234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4586037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4531573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4930036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7691511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13482592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6419020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2049992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5035048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087746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555829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3571274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8672483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4037879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5358993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5256785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2037899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5222744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499214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