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59183821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827077488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62948326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900490085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254035131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145533960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2101304827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246121045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733938443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200154405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5359517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971094391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547997605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200925851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59079612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473512511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55282130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55981654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278974339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59411985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034933636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24723696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882345754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013774946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71330484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38589846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