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848168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919547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47587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64910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28359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34962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583112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816693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1427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42924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70150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231188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927967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43622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988423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3428248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03620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27804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816027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08437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28521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14603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85424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1682093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97240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100748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596177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06847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40440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669769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24679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663257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039697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975727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43894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87213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847619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44856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4240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241356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119682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10761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108654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038096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37800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185942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460464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265376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78787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727921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476307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639254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99971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11973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59873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61975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39018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