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27537367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57432529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60406103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2428036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27392695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90108296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59363335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44387589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1735384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1329167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98810075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50009684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62613776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32454627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93788146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79135175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23730517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3324736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05986468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5038865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36467222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32390017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64152349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1855856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10807982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90990170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