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8064910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48135824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78843919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61396599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2312329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80103968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95838075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0937735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03409719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39519948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77206186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09816780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21368208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5096746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0429283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7974743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1684998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6723317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99084387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06870553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11965175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725893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04298572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82488274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25089554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91136739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