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0850853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3997013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39008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0333524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1636815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1998498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016795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7538467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011660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210255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040877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0691136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134182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0053985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38163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535838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450168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135015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8634228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2636116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998116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4793020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0690820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9015391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97770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594273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