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374750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076979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300864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65679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494537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07605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69605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036047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749578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1095519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064020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924106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1611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913660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093888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466183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55690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03138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474456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077231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069610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3817708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068188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584293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655384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965548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30553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945041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777813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86103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341468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323735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690719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364901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46037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417737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90909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69219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35736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396452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35555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719105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811494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004833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