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3611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65466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33732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55512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43505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23474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11200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04470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8798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76616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36522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07564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17150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34783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529709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24134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51088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9926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90619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87057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78450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55901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72898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42624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56295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91930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94198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88652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58083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33463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90628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67191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19291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90000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04145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189419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96180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44728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29817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43086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93023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86313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0446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12636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37008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33157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2855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620656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39793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60158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38778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368251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36371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08946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54763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31557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