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2309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24869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21875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4321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74443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0126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05682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73399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9296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49953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15945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67159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80932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2573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098086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14842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24152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16588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58947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93834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87506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50657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06093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48337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54204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67542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65262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49682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04013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81302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40116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25334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44757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31267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47146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76473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68310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968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4885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4261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48175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33007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02435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16379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01432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09607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424794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88389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65607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95471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83685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16062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87083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28783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03751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67725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