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719843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828137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8430174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4758798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714002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1470020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1815818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6685431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6329127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81134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31870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7016805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1952345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