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ucida Sans Navajo Keyboard Layout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Version 1.0)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Unshifted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`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á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ä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â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ë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ê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í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ï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î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ó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ö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ô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|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ab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q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w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r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y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u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å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§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aps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h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j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k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'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'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NTER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HIF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z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x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b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m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,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.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/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HIF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hifted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~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Á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Ä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Â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Ë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Ê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Í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Ï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Î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Ó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Ö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Ô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\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ab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Q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Q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W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W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E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E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R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T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T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Y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Y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U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U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I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I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O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O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P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P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Å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½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aps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A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A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S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S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D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D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F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F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G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G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H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H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J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J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K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K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L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L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: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"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NTER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HIF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Z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Z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X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X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C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C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V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V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B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B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N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N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instrText xml:space="preserve"> MACROBUTTON EditCopy M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t>M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color w:val="auto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&lt;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&gt;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?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HIF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Right Alt Key [/Shifted]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!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@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#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$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%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^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&amp;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*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)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=/+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ab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[/{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]/}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aps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;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NTER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HIF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HIF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umeric Keypad - Numbers (as usual)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