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562391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13141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00871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8922663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053036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50455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056109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689889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642963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996114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038270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137386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8731691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864634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132498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776004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02507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96138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744338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0273646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799999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679617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51919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89395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39551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924591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