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129869985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551503061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1618410656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1571880534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1436825160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1770276252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591638907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30574381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582934078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484011081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995398656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548035745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1877525318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186720855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1529332934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215098953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1692896354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407350323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1819262391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1508631062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366358325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372899623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825370085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562230727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528514789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818135906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