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719333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995569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772673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41816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420147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797343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835678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00751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94277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517387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919118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436230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671878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184922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56723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8646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31090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694928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53530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716986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867065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318361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890232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19098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3874017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320538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