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164031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665316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400683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68643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30614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794591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684783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203139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7381526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7299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779333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10634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0064360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300874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044797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689792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82991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793509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15010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078333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01383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87620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595340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95512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385289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51221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