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45042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90061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404582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658757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51471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45451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98904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499587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83715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155519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09213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739585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39426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108935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79729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15932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35132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05472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97102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237259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8302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899848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38318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94124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96967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34307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