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9151246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12056000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9018579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92799279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96400043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1087265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03881529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90978878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12014359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33762433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52647133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94522782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10217113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82044809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15055463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60951987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44457618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2597850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47740779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13664928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9567503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67075228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97116727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00323112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7670656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17667869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