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060974017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824871103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031134317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92268490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2884951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8137836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824703887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836829664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357366289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652990032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99556915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163872693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400273648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966569700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75907270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338659388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782251625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763249912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772223018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54601130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01690215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393878012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68419748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018777788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4910110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67559527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