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88121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39441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00523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54452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904067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7013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75060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3384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6390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7671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10316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92883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37012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810340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04893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41436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391941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62009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877672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20548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68251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89285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51040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47069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26019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55473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