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401427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5248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785610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882529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04440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19827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414364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002031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012636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77370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850419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330138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69432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574137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52688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578823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90982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317152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409143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19107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149512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2875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384166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86656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60683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811826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458099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876855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36221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618061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217913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719251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99735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92254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32769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67284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911838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574362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74695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76937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806575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1928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721549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818816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452079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603075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81154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372849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25034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220349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19863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94688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685972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006804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7509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986339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148021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