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444226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4375506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831385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262679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7502616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0189443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670647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0352230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321828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2939537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4185277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2773126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5516691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870112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7076916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4987537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282741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600595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285710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4759460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9561565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9037850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805370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55803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467708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7901782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