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9738259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53900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295881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4235886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439982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5469757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643282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510756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1633754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7512855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9720389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8795926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0433257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73208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2876100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591259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5705424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7116356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7716150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959680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073760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9550175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9609757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150980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639602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251059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