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011310028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240440610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900185750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688242995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044098138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766439300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45224379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866819284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704725810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40825394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42175123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638489824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84083538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22512819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26707697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15251506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520540572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296585200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623235652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638545789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691997802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585808826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578142997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581724706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25390841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80658172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